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НОВОЧА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АБИНСКОГО РАЙОНА НОВОСИБИРСКОЙ  ОБЛАСТИ</w:t>
      </w:r>
    </w:p>
    <w:p>
      <w:pPr>
        <w:pStyle w:val="Heading3"/>
        <w:jc w:val="center"/>
        <w:rPr/>
      </w:pPr>
      <w:r>
        <w:rPr/>
        <w:t>пятого созыва</w:t>
      </w:r>
    </w:p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ь девятая сессия</w:t>
      </w:r>
    </w:p>
    <w:p>
      <w:pPr>
        <w:pStyle w:val="Normal"/>
        <w:tabs>
          <w:tab w:val="clear" w:pos="708"/>
          <w:tab w:val="left" w:pos="1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.12.2019г.      </w:t>
        <w:tab/>
        <w:t xml:space="preserve">                                                                         с.Новочановское</w:t>
        <w:tab/>
        <w:t xml:space="preserve">     </w:t>
        <w:tab/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/>
      </w:pPr>
      <w:r>
        <w:rPr>
          <w:b/>
          <w:sz w:val="28"/>
          <w:szCs w:val="28"/>
        </w:rPr>
        <w:t>«О бюджете Новочановского сельсовета Барабинского района на 2020 год и плановый период 2021 и 2022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ом Минфина России от 06.06.2019 г № 85н «Формирование и применения кодов бюджетной классификации Российской Федерации, структуре и принципах назначения »,  </w:t>
      </w:r>
      <w:r>
        <w:rPr>
          <w:color w:val="000000"/>
          <w:sz w:val="28"/>
          <w:szCs w:val="28"/>
        </w:rPr>
        <w:t>Положением «О бюджетном процессе  в Новочановского сельсовета Барабинского района Новосибирской области»,</w:t>
      </w:r>
      <w:r>
        <w:rPr>
          <w:sz w:val="28"/>
          <w:szCs w:val="28"/>
        </w:rPr>
        <w:t xml:space="preserve">  Совет депутатов Новочано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. Основные характеристики бюджета Новочановского сельсовета Барабинского района на 2020 год и на плановый период 2021 и 2022год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основные характеристики  бюдже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   сельсовета Барабинского района (далее – местный бюджет)  на 2020 год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огнозируемый общий объем доходов  местного бюджета в сумме 26 350,48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в том числе объем безвозмездных поступлений в сумме 23 725,984 тыс. рублей, из них объем межбюджетных трансфертов, получаемых из других бюджетов бюджетной системы Российской Федерации, в сумме   23 725,984  тыс. рублей, в том числе объем субсидий, субвенций и иных межбюджетных трансфертов, имеющих целевое назначение, в сумме 21 015,284 тыс.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) общий объем расходов  местного бюджета  в сумме  26 350,48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дефицит местного бюджета в сумме 0,00 тыс.рубл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Утвердить основные характеристики  местного бюджета  на плановый период 2021 и 2022 годов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рогнозируемый общий объем доходов местного  на 2021 год в сумме   7832,964тыс. рублей, в том числе объем безвозмездных поступлений в сумме 5108,864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99,5 тыс.рублей, и на  2022 год в сумме 7661,7  тыс. рублей, в том числе объем безвозмездных поступлений в сумме 4822,8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103,4 тыс.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) общий объем расходов  местного бюджета  на 2021 год в сумме  7832,9  тыс. рублей, в том числе условно утвержденные расходы в сумме  193,3  тыс. рублей, и на 2022 год в сумме 7661,7  тыс. рублей, в том числе условно утвержденные расходы в сумме  377,9 тыс. рублей;</w:t>
      </w:r>
    </w:p>
    <w:p>
      <w:pPr>
        <w:pStyle w:val="TextBody"/>
        <w:ind w:firstLine="539"/>
        <w:rPr>
          <w:rFonts w:eastAsia="Calibri"/>
          <w:lang w:eastAsia="en-US"/>
        </w:rPr>
      </w:pPr>
      <w:r>
        <w:rPr/>
        <w:t>3) дефицит (профицит) местного бюджета на 2021 год в сумме  0,0 тыс. рублей, дефицит( профицит)  местного бюджета на 2022 год  в сумме 0,0 тыс.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2.</w:t>
      </w:r>
      <w:r>
        <w:rPr>
          <w:rFonts w:eastAsia="Calibri"/>
          <w:b/>
          <w:sz w:val="28"/>
          <w:szCs w:val="28"/>
          <w:lang w:eastAsia="en-US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станов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в 2020 году и плановом периоде 2021 и 2022 годов согласно приложению №</w:t>
      </w:r>
      <w:r>
        <w:rPr>
          <w:sz w:val="28"/>
          <w:szCs w:val="28"/>
          <w:lang w:val="en-US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 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налоговых и неналоговых доходов местного бюджета согласно таблице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 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безвозмездных поступлений согласно таблице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Установ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в 2020 году и плановом периоде 2021 и 2022 годов согласно приложению №3   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Статья 3.</w:t>
      </w:r>
      <w:r>
        <w:rPr>
          <w:rFonts w:eastAsia="Calibri"/>
          <w:b/>
          <w:sz w:val="28"/>
          <w:szCs w:val="28"/>
          <w:lang w:eastAsia="en-US"/>
        </w:rPr>
        <w:t xml:space="preserve"> Нормативы распределения доходов между бюджетами бюджетной системы Российской Федерации</w:t>
      </w:r>
    </w:p>
    <w:p>
      <w:pPr>
        <w:pStyle w:val="Heading6"/>
        <w:ind w:left="0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ю 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4.</w:t>
      </w:r>
      <w:r>
        <w:rPr>
          <w:rFonts w:eastAsia="Calibri"/>
          <w:b/>
          <w:sz w:val="28"/>
          <w:szCs w:val="28"/>
          <w:lang w:eastAsia="en-US"/>
        </w:rPr>
        <w:t xml:space="preserve"> Бюджетные ассигнования местного бюджета на 2020 год и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Установить, что главным распорядителем расходов  бюджет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 является администрация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овосибирской области  с кодом </w:t>
      </w:r>
      <w:r>
        <w:rPr>
          <w:b/>
          <w:sz w:val="28"/>
          <w:szCs w:val="28"/>
        </w:rPr>
        <w:t>56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 пределах общего объема расходов, установленных статьей  1   настоящего Решения, распределение бюджетных ассигнова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,   подразделам, целевым статьям, (муниципальных программам и непрограммным направлениям деятельности),  группам и подгруппам  и видов расходов классификации расходов бюджетов на 2020 год и плановый период 2021 2022 годов согласно приложению №4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2)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плановый период 2021 2022 годов согласно приложению №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ведомственную структуру расходов местного  бюджета на 2020 год и плановый период 2021 и 2022 годов согласно приложению №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становить размер резервного фонд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овосибирской области на 2020 год в сумме 180,0  тыс. рублей, в плановом периоде на 2021 в сумме 78,3 тыс.руб.и 2022 годов в сумме 76,6 тыс. рублей.</w:t>
      </w:r>
    </w:p>
    <w:p>
      <w:pPr>
        <w:pStyle w:val="31"/>
        <w:ind w:left="0" w:hanging="0"/>
        <w:rPr/>
      </w:pPr>
      <w:r>
        <w:rPr/>
        <w:t xml:space="preserve">   </w:t>
      </w:r>
      <w:r>
        <w:rPr/>
        <w:t xml:space="preserve">5. Установить общий объем бюджетных ассигнований, направляемых на исполнение публичных нормативных обязательств, на 2020 год в сумме 341,2 тыс. рублей, на 2021 год в сумме 0,00 тыс. рублей и на 2022 год в сумме 0,00 тыс. рублей. </w:t>
      </w:r>
    </w:p>
    <w:p>
      <w:pPr>
        <w:pStyle w:val="31"/>
        <w:ind w:left="0" w:firstLine="284"/>
        <w:rPr/>
      </w:pPr>
      <w:r>
        <w:rPr/>
        <w:t>6. Утвердить распределение бюджетных ассигнований на исполнение публичных нормативных обязательств, подлежащих исполнению за счет средств местного бюджета на 2020 год и плановый период 2021 и 2022 годов согласно приложению №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 предоставляются в случаях, предусмотренных федеральным законодательством, законодательством Новосибирской области и ( или) нормативно-правовыми актами органов местного самоуправления Барабинского района и в пределах бюджетных ассигнований , предусмотренных ведомственной структурой расходов местного бюджета на 2020 год и на 2021-2022 годов по соответствующим целевым статьям и виду расходов в порядке установленным администрацией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>Статья 5.</w:t>
      </w:r>
      <w:r>
        <w:rPr>
          <w:rFonts w:eastAsia="Calibri"/>
          <w:b/>
          <w:sz w:val="28"/>
          <w:szCs w:val="28"/>
          <w:lang w:eastAsia="en-US"/>
        </w:rPr>
        <w:t xml:space="preserve"> Особенности заключения и оплаты договоров                            (муниципальных контрактов)</w:t>
      </w:r>
    </w:p>
    <w:p>
      <w:pPr>
        <w:pStyle w:val="TextBody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390" w:leader="none"/>
        </w:tabs>
        <w:rPr/>
      </w:pPr>
      <w:r>
        <w:rPr/>
        <w:t xml:space="preserve">1. Установить, что муниципальные казенные учреждения и администрация </w:t>
      </w:r>
      <w:r>
        <w:rPr>
          <w:rFonts w:eastAsia="Calibri"/>
          <w:b/>
          <w:lang w:eastAsia="en-US"/>
        </w:rPr>
        <w:t>Новочановского</w:t>
      </w:r>
      <w:r>
        <w:rPr/>
        <w:t xml:space="preserve"> сельсовета Барабинского района Новосибирской области при заключении договоров (муниципальных контрактов) на поставку товаров  (работ, услуг)  вправе предусматривать авансовые платежи:</w:t>
      </w:r>
    </w:p>
    <w:p>
      <w:pPr>
        <w:pStyle w:val="Normal"/>
        <w:tabs>
          <w:tab w:val="clear" w:pos="708"/>
          <w:tab w:val="left" w:pos="567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размере 100 процентов  суммы договора ( муниципального контракта) - по договорам (муниципальным контрактам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б обучении на курсах повышения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о приобретении авиа- и железнодорожных билетов, билетов для проезда   городским и пригородным транспортом 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уплате услуг по зачислению денежных средств (социальных выплат,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мере 90 процентов суммы договора (муниципального  контракта) по договорам (муниципальным  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размере 20 процентов суммы договора (муниципального контракта), если иное не предусмотрено законодательством Российской Федерации, ‒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 в размере 100 процентов цены договора (муниципального контракта) ‒ по распоряжению Правительства Новосибирской области, администрации Барабинского района, администрац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 сельсовета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 6. Особенности учета средств, поступающих во временное распоряжение администрации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средства, поступающие во временное распоряжение муниципальных учреждений Новочановского сельсовета Барабинского района Новосибирской области, учитываются на лицевых счетах, открытых  в Управлении Федерального казначейства по Новосибирской области, согласно соглашения,  установленном Управлением Федерального казначейства  по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7.</w:t>
      </w:r>
      <w:r>
        <w:rPr>
          <w:rFonts w:eastAsia="Calibri"/>
          <w:b/>
          <w:sz w:val="28"/>
          <w:szCs w:val="28"/>
          <w:lang w:eastAsia="en-US"/>
        </w:rPr>
        <w:t xml:space="preserve">  Особенности доведения лимитов бюджетных обязательств и санкционирование оплаты денежных обязательств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при отсутствии   закона и (или) иного нормативного правового акта Правительства Новосибирской области,  иных органов исполнительной власти Новосибирской области, устанавливающего распределение ассигнований для бюджета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сельсовета Барабинского района,  доведение лимитов бюджетных обязательств по расходам местного бюджета, осуществляемым за счет соответствующих ассигнований областного бюджета,   до главных распорядителей средств местного бюджета  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 Барабинского района после принятия соответствующего закона и (или) нормативного правового акта Правительства Новосибирской области, иных органов исполнительной власт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, что при отсутствии нормативного правового акта органов местного самоуправления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, устанавливающего расходные обязательств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, доведение лимитов бюджетных обязательств по соответствующим расходам местного бюджета до главных распорядителей местного бюджета,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чановског</w:t>
      </w: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 сельсовета Барабинского района после принятия соответствующего нормативного правового ак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сельсовета Барабинского район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становить, что при отсутствии нормативного правового акта 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, регламентирующего порядок исполнения расходного обязательств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 сельсовета Барабинского района, санкционирование оплаты денежных обязательств по нему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после принятия соответствующего нормативного правового акта администрацией </w:t>
      </w:r>
      <w:r>
        <w:rPr>
          <w:rFonts w:eastAsia="Calibri"/>
          <w:sz w:val="28"/>
          <w:szCs w:val="28"/>
          <w:lang w:eastAsia="en-US"/>
        </w:rPr>
        <w:t>Новочановског</w:t>
      </w: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   сельсовета Барабин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8. Дорожный фонд 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b/>
          <w:sz w:val="28"/>
          <w:szCs w:val="28"/>
        </w:rPr>
        <w:t xml:space="preserve"> сельсовета   Бараби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бъем бюджетных ассигнований дорожного фонда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а 2020 год в сумме 8209,4  тыс.рублей, на 2021 год в сумме 1159,7 тыс.рублей и на 2022 год в сумме 1241,3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Статья 9. Муниципальный внутренний долг и расходы на его обслуживание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 верхний предел муниципального внутреннего долга  бюджет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а 01 января 2021 года в сумме 0,0 тыс.рублей, в том числе верхний предел долга по муниципальным  гарантиям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0,0 тыс.рублей, на 1 января 2022 года в сумме 0,0 тыс. рублей, в том числе верхний предел долга по муниципальным  гарантиям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сельсовета Барабинского района 0,0 тыс.рублей  и на 1 января 2023 года в сумме 0,0 тыс.рублей, в том числе верхний предел долга по муниципальным  гарантиям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в сумме 0,0 тыс. рублей</w:t>
      </w:r>
    </w:p>
    <w:p>
      <w:pPr>
        <w:pStyle w:val="TextBody"/>
        <w:widowControl w:val="false"/>
        <w:ind w:firstLine="567"/>
        <w:rPr/>
      </w:pPr>
      <w:r>
        <w:rPr/>
        <w:t xml:space="preserve">2. Установить объем муниципального внутреннего долга </w:t>
      </w:r>
      <w:r>
        <w:rPr>
          <w:rFonts w:eastAsia="Calibri"/>
          <w:lang w:eastAsia="en-US"/>
        </w:rPr>
        <w:t>Новочановского</w:t>
      </w:r>
      <w:r>
        <w:rPr/>
        <w:t xml:space="preserve"> сельсовета Барабинского района на 2020  год в сумме 0,0  тыс. рублей, на 2021 год в сумме  0,0 тыс. рублей и на 2022 год в сумме 0,0 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0. Предоставление муниципальных гарантий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b/>
          <w:sz w:val="28"/>
          <w:szCs w:val="28"/>
        </w:rPr>
        <w:t xml:space="preserve"> сельсовета Барабинского района</w:t>
      </w:r>
    </w:p>
    <w:p>
      <w:pPr>
        <w:pStyle w:val="Normal"/>
        <w:numPr>
          <w:ilvl w:val="0"/>
          <w:numId w:val="0"/>
        </w:numPr>
        <w:autoSpaceDE w:val="false"/>
        <w:ind w:left="78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в 2020-2022 годах муниципальные гарантии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татья 11. Использование остатков целевых средств, предоставленных из местного  бюджета на начало текуще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  <w:lang w:eastAsia="en-US"/>
        </w:rPr>
        <w:t>Особенности исполнения местного бюджета в 2020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0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 унитарных предприятий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асходов Российской Федерации без изменения целевого направления расходования бюджетных средств при изменении порядка применения бюджетной классификаци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спределение на основании областных правовых актов субсидий, субвенций, иных межбюджетных трансфертов, предоставленных из областного и федерального бюджета, или безвозмездных поступлений от физических и юридических лиц, имеющих целевое назначение, местному  бюджету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 из областного и федерального бюджета и средств софинансирования из местного бюджета, между разделами, подразделами, целевыми статьями и видами расходов классификации расходов бюджетов в целях реализации региональны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ях, предусмотренных Федеральным законом о федеральном бюджете на 2020 год и на плановый период 2021 и 2022 годов, Управление Федерального казначейства по Новосибирской области в порядке, установленном Правительством Российской Федерации, осуществляет казначейское сопровождение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е Решение 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чан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еого района Новосибирской области                         Женгульдинова И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чан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                         Миллер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529C645F1668ECE7DAF2F3FC54F3FC60166693A3DA328CFE3C7305F66C21FB528C845F3FAF334E14D0DK5Q3J" TargetMode="External"/><Relationship Id="rId3" Type="http://schemas.openxmlformats.org/officeDocument/2006/relationships/hyperlink" Target="consultantplus://offline/ref=D1A529C645F1668ECE7DAF2F3FC54F3FC60166693A3DA328CFE3C7305F66C21FB528C845F3FAF337E24E0CK5Q9J" TargetMode="External"/><Relationship Id="rId4" Type="http://schemas.openxmlformats.org/officeDocument/2006/relationships/hyperlink" Target="consultantplus://offline/ref=D1A529C645F1668ECE7DAF2F3FC54F3FC60166693A3DA328CFE3C7305F66C21FB528C845F3FAF337E24B0FK5Q9J" TargetMode="External"/><Relationship Id="rId5" Type="http://schemas.openxmlformats.org/officeDocument/2006/relationships/hyperlink" Target="consultantplus://offline/ref=D1A529C645F1668ECE7DAF2F3FC54F3FC60166693A3DA328CFE3C7305F66C21FB528C845F3FAF334E1480AK5Q1J" TargetMode="External"/><Relationship Id="rId6" Type="http://schemas.openxmlformats.org/officeDocument/2006/relationships/hyperlink" Target="consultantplus://offline/ref=A1A4BACCF115888C56AB011436B5243A1BC9D977395C0CE0A12D6815394EFF45A526FB96BAA8R6g1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22:00Z</dcterms:created>
  <dc:creator>1</dc:creator>
  <dc:description/>
  <cp:keywords/>
  <dc:language>en-US</dc:language>
  <cp:lastModifiedBy>HP</cp:lastModifiedBy>
  <cp:lastPrinted>2019-12-20T14:13:00Z</cp:lastPrinted>
  <dcterms:modified xsi:type="dcterms:W3CDTF">2019-12-25T13:21:00Z</dcterms:modified>
  <cp:revision>41</cp:revision>
  <dc:subject/>
  <dc:title>ПРОЕКТ</dc:title>
</cp:coreProperties>
</file>